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mited Use Software License Agreement (the "Agreemen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egal agreement between you, the end-user, and Id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ID").  By continuing the downloading of this Wolfenstein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Trademark") software material, which include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"Source Code"), artwork data, music and softwar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lectively, the "Software"), you are agreeing to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is Agreement.  If you do not agree to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promptly destroy the Software you may have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nt of License.  ID grants to you the right to use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oftware on a single computer.  You have no ownersh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rights in or to the Software, or the Trademark. 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, "use" means loading the Software into RAM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n a hard disk or other storage device. 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ny archive copy thereof, shall be destroyed whe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ccordance with this Agreement, or when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terminated.  You agree that the Software will not be shi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or exported into any country in violation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Administration Act (or any other law governing such matt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not utilize, in any other manner, the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itted Uses.  For educational purposes only, you, the end-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portions of the Source Code, such as particular routin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own software, but may not duplicate the Source Cod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in paragraph 4.  The limited right referenced i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is hereinafter referred to as "Educational Use."  By so exerc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Use right you shall not obtain any ownership,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or other interest in or to the Source Code,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You may dispose of your own software in y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With the exception of the Educational Use righ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the Software, or an portion of the Softwar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for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hibited Uses:  Under no circumstances shall you, the end-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itted, allowed or authorized to commercially exploi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anyone at your direction shall do any of the followin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oftware, or any por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for money or any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ny other manner and through any medium whatsoever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or use for 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egoing prohibitions, you may commercially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develop by exercising the Educational Use right,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2. herein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.  The Software and all copyrights related the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all characters and other images generated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picted in the Software) are owned by ID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hall retain exclusive ownership and copyright in and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portions of the Software and you shall have no ownership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interest in such materials. You must treat the Softw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pyrighted material, except that you may either (a)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oftware solely for back-up or archival purposes, or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to a single hard disk provided you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for back-up or archival purposes.  You may not otherwise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r disclose to others, in whole or in any part, the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copy the written materials accompanying the Software. 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best efforts to see that any user of the Softw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IES.  ID DISCLAIMS ALL WARRANTIES, BOTH EXPRESS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WITH RESPECT TO THE SOFTWARE. 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.  YOU MAY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JURISDICTION TO JURISDICTION.  ID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 WILL BE UNINTERRUPTED, ERROR FREE OR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IREMENTS.  THE WARRANTY SET FORTH ABOVE IS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 WHETHER ORAL OR WRITTEN.  THE AGENT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DEALERS OF ID ARE NOT AUTHORIZED TO MAK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, OR ADDITIONAL WARRANTIES ON BEHALF OF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 Remedies.  The Software is being offered to you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You agree that you have no remedy against ID, its affil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, suppliers, and agents for loss or damage caused by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in the Software regardless of the form of action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, includinegligence, strict liability or otherwi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Software.  This Agreement shall be constru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governed by the laws of the State of Texas. 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matters will be governed by United States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IN ANY CASE, ID SHALL NOT BE LIABLE FOR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SPECIAL, INCIDENTAL, CONSEQUENTIAL, INDIREC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ARISING FROM BREACH OF WARRANTY, BREACH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OR OTHER LEGAL THEORY EVEN IF ID OR ITS AGENT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so the above limitation or exclus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, sublicensed or otherwise transferred by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y provision of this Agreement be held to be void,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 or illegal by a court, the validity and enforce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visions shall not be affected thereby.  If any pro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unenforceable, you agree to a modifica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to provide for enforcement of the provision's inten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applicable law.  Failure of a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this Agreement shall not constitute or be constru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of such provision or of the right to enforce such provi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ail to comply with any terms of this Agreement, YOUR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ERMINATED and you agree to the issuance of an i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you in favor of Id.  You agree that Id shall not have to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or other security to obtain an injunction against you to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violating Id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CKNOWLEDGE THAT YOU HAVE READ THIS AGREEMEN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IS AGREEMENT, AND UNDERSTAND THAT BY CONTIN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E SOFTWARE, YOU AGREE TO BE BOUND BY THIS AGRE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YOU FURTHER AGREE THAT, EXCEPT FOR WRITT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BETWEEN ID AND YOU, THIS AGREEMENT IS A COMPLETE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E RIGHTS AND LIABILITIES OF THE PARTIES. 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S ALL PRIOR ORAL AGREEMENTS, PROPOSALS OR UNDERSTAND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UNICATIONS BETWEEN ID AND YOU RELATING TO THE SUBJEC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